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1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Set v:Confidentiality “isImmutable”=Tru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1867320941"/>
            <w:bookmarkStart w:id="10" w:name="__Fieldmark__0_1867320941"/>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1867320941"/>
            <w:bookmarkStart w:id="12" w:name="__Fieldmark__1_1867320941"/>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1867320941"/>
            <w:bookmarkStart w:id="14" w:name="__Fieldmark__2_1867320941"/>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1867320941"/>
            <w:bookmarkStart w:id="16" w:name="__Fieldmark__3_1867320941"/>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t “isImmutable” flag on v:Confidentiality.</w:t>
      </w:r>
    </w:p>
    <w:p>
      <w:pPr>
        <w:pStyle w:val="Normal"/>
        <w:rPr>
          <w:rFonts w:ascii="Times New Roman" w:hAnsi="Times New Roman" w:cs="Times New Roman"/>
          <w:sz w:val="22"/>
          <w:szCs w:val="22"/>
        </w:rPr>
      </w:pPr>
      <w:r>
        <w:rPr>
          <w:rFonts w:cs="Times New Roman"/>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v:Confidentiality “isImmutable” property is not set, which would allow the definition of the Value Set to be changed.  If this were to happen, the semantics of the value set, which is used to value interoperable security labels on health information resources, would be impacted.  This could result in unauthorized access or disclosure of protected health information.</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w:t>
      </w:r>
      <w:r>
        <w:rPr>
          <w:color w:val="FF0000"/>
          <w:sz w:val="22"/>
          <w:szCs w:val="22"/>
        </w:rPr>
        <w:t>name</w:t>
      </w:r>
      <w:r>
        <w:rPr>
          <w:color w:val="0000FF"/>
          <w:sz w:val="22"/>
          <w:szCs w:val="22"/>
        </w:rPr>
        <w:t>="</w:t>
      </w:r>
      <w:r>
        <w:rPr>
          <w:color w:val="000000"/>
          <w:sz w:val="22"/>
          <w:szCs w:val="22"/>
        </w:rPr>
        <w:t xml:space="preserve">Confidentiality </w:t>
      </w:r>
      <w:r>
        <w:rPr>
          <w:color w:val="0000FF"/>
          <w:sz w:val="22"/>
          <w:szCs w:val="22"/>
        </w:rPr>
        <w:t>&gt;</w:t>
      </w:r>
    </w:p>
    <w:p>
      <w:pPr>
        <w:pStyle w:val="Footnote"/>
        <w:rPr>
          <w:color w:val="000000"/>
          <w:sz w:val="22"/>
          <w:szCs w:val="22"/>
          <w:highlight w:val="white"/>
        </w:rPr>
      </w:pPr>
      <w:r>
        <w:rPr>
          <w:color w:val="000000"/>
          <w:sz w:val="22"/>
          <w:szCs w:val="22"/>
          <w:highlight w:val="white"/>
        </w:rPr>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et of codes in v:Confidentiality is meant to cover the entire range of Confidentiality concepts in the healthcare domain, and are “tightly coupled” to the definition.  If the definition changed, then the codes coverage of the conceptual space might be less comprehensi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pPr>
      <w:r>
        <w:rPr>
          <w:color w:val="FF0000"/>
          <w:sz w:val="22"/>
          <w:szCs w:val="22"/>
        </w:rPr>
        <w:t xml:space="preserve">3. </w:t>
      </w:r>
      <w:r>
        <w:rPr>
          <w:sz w:val="22"/>
          <w:szCs w:val="22"/>
        </w:rPr>
        <w:t>Set Confidentiality  “isImmutable” to true</w:t>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name</w:t>
      </w:r>
      <w:r>
        <w:rPr>
          <w:color w:val="0000FF"/>
          <w:sz w:val="22"/>
          <w:szCs w:val="22"/>
          <w:highlight w:val="white"/>
        </w:rPr>
        <w:t>="</w:t>
      </w:r>
      <w:r>
        <w:rPr>
          <w:color w:val="000000"/>
          <w:sz w:val="22"/>
          <w:szCs w:val="22"/>
          <w:highlight w:val="yellow"/>
        </w:rPr>
        <w:t xml:space="preserve">Confidentiality </w:t>
      </w:r>
      <w:r>
        <w:rPr>
          <w:color w:val="0000FF"/>
          <w:sz w:val="22"/>
          <w:szCs w:val="22"/>
          <w:highlight w:val="yellow"/>
        </w:rPr>
        <w:t>"</w:t>
      </w:r>
      <w:r>
        <w:rPr>
          <w:color w:val="FF0000"/>
          <w:sz w:val="22"/>
          <w:szCs w:val="22"/>
          <w:highlight w:val="yellow"/>
        </w:rPr>
        <w:t>isImmutable</w:t>
      </w:r>
      <w:r>
        <w:rPr>
          <w:color w:val="0000FF"/>
          <w:sz w:val="22"/>
          <w:szCs w:val="22"/>
          <w:highlight w:val="yellow"/>
        </w:rPr>
        <w:t>="</w:t>
      </w:r>
      <w:r>
        <w:rPr>
          <w:color w:val="000000"/>
          <w:sz w:val="22"/>
          <w:szCs w:val="22"/>
          <w:highlight w:val="yellow"/>
        </w:rPr>
        <w:t>true</w:t>
      </w:r>
      <w:r>
        <w:rPr>
          <w:color w:val="0000FF"/>
          <w:sz w:val="22"/>
          <w:szCs w:val="22"/>
          <w:highlight w:val="yellow"/>
        </w:rPr>
        <w:t>"&gt;</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ins w:id="0" w:author="Karen Van Hentenryck (HL7)" w:date="2013-11-20T14:39:00Z">
        <w:r>
          <w:rPr>
            <w:rFonts w:cs="Times New Roman" w:ascii="Times New Roman" w:hAnsi="Times New Roman"/>
            <w:sz w:val="22"/>
            <w:szCs w:val="22"/>
          </w:rPr>
          <w:t>MOTION by Kathleen to accept the proposal; seconded by Jean Duteau. The motion carried unanimously (13-0-1)</w:t>
        </w:r>
      </w:ins>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4_1867320941"/>
      <w:bookmarkStart w:id="18" w:name="__Fieldmark__4_1867320941"/>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5_1867320941"/>
      <w:bookmarkStart w:id="20" w:name="__Fieldmark__5_1867320941"/>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6_1867320941"/>
      <w:bookmarkStart w:id="22" w:name="__Fieldmark__6_1867320941"/>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7_1867320941"/>
      <w:bookmarkStart w:id="24" w:name="__Fieldmark__7_1867320941"/>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8_1867320941"/>
      <w:bookmarkStart w:id="26" w:name="__Fieldmark__8_1867320941"/>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9_1867320941"/>
      <w:bookmarkStart w:id="28" w:name="__Fieldmark__9_1867320941"/>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0_1867320941"/>
      <w:bookmarkStart w:id="30" w:name="__Fieldmark__10_1867320941"/>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1_1867320941"/>
      <w:bookmarkStart w:id="32" w:name="__Fieldmark__11_1867320941"/>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2_1867320941"/>
      <w:bookmarkStart w:id="34" w:name="__Fieldmark__12_1867320941"/>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3_1867320941"/>
      <w:bookmarkStart w:id="36" w:name="__Fieldmark__13_1867320941"/>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1867320941"/>
      <w:bookmarkStart w:id="38" w:name="__Fieldmark__14_1867320941"/>
      <w:bookmarkEnd w:id="38"/>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5_1867320941"/>
      <w:bookmarkStart w:id="40" w:name="__Fieldmark__15_1867320941"/>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6_1867320941"/>
      <w:bookmarkStart w:id="42" w:name="__Fieldmark__16_1867320941"/>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7_1867320941"/>
      <w:bookmarkStart w:id="44" w:name="__Fieldmark__17_1867320941"/>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8_1867320941"/>
      <w:bookmarkStart w:id="46" w:name="__Fieldmark__18_1867320941"/>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9_1867320941"/>
      <w:bookmarkStart w:id="48" w:name="__Fieldmark__19_1867320941"/>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0_1867320941"/>
      <w:bookmarkStart w:id="50" w:name="__Fieldmark__20_1867320941"/>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1_1867320941"/>
      <w:bookmarkStart w:id="52" w:name="__Fieldmark__21_1867320941"/>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2_1867320941"/>
      <w:bookmarkStart w:id="54" w:name="__Fieldmark__22_1867320941"/>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3_1867320941"/>
      <w:bookmarkStart w:id="56" w:name="__Fieldmark__23_1867320941"/>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4_1867320941"/>
      <w:bookmarkStart w:id="58" w:name="__Fieldmark__24_1867320941"/>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5_1867320941"/>
      <w:bookmarkStart w:id="60" w:name="__Fieldmark__25_1867320941"/>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26_1867320941"/>
      <w:bookmarkStart w:id="62" w:name="__Fieldmark__26_1867320941"/>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27_1867320941"/>
      <w:bookmarkStart w:id="64" w:name="__Fieldmark__27_1867320941"/>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28_1867320941"/>
      <w:bookmarkStart w:id="66" w:name="__Fieldmark__28_1867320941"/>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29_1867320941"/>
      <w:bookmarkStart w:id="68" w:name="__Fieldmark__29_1867320941"/>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9" w:name="__Fieldmark__30_1867320941"/>
      <w:bookmarkStart w:id="70" w:name="__Fieldmark__30_1867320941"/>
      <w:bookmarkEnd w:id="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1" w:name="__Fieldmark__31_1867320941"/>
      <w:bookmarkStart w:id="72" w:name="__Fieldmark__31_1867320941"/>
      <w:bookmarkEnd w:id="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3" w:name="__Fieldmark__32_1867320941"/>
      <w:bookmarkStart w:id="74" w:name="__Fieldmark__32_1867320941"/>
      <w:bookmarkEnd w:id="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5" w:name="__Fieldmark__33_1867320941"/>
      <w:bookmarkStart w:id="76" w:name="__Fieldmark__33_1867320941"/>
      <w:bookmarkEnd w:id="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7" w:name="__Fieldmark__34_1867320941"/>
      <w:bookmarkStart w:id="78" w:name="__Fieldmark__34_1867320941"/>
      <w:bookmarkEnd w:id="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9" w:name="__Fieldmark__35_1867320941"/>
      <w:bookmarkStart w:id="80" w:name="__Fieldmark__35_1867320941"/>
      <w:bookmarkEnd w:id="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36_1867320941"/>
      <w:bookmarkStart w:id="82" w:name="__Fieldmark__36_1867320941"/>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37_1867320941"/>
      <w:bookmarkStart w:id="84" w:name="__Fieldmark__37_1867320941"/>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38_1867320941"/>
      <w:bookmarkStart w:id="86" w:name="__Fieldmark__38_1867320941"/>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39_1867320941"/>
      <w:bookmarkStart w:id="88" w:name="__Fieldmark__39_1867320941"/>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40_1867320941"/>
      <w:bookmarkStart w:id="90" w:name="__Fieldmark__40_1867320941"/>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41_1867320941"/>
      <w:bookmarkStart w:id="92" w:name="__Fieldmark__41_1867320941"/>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1867320941"/>
      <w:bookmarkStart w:id="94" w:name="__Fieldmark__42_1867320941"/>
      <w:bookmarkEnd w:id="94"/>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43_1867320941"/>
      <w:bookmarkStart w:id="96" w:name="__Fieldmark__43_1867320941"/>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44_1867320941"/>
      <w:bookmarkStart w:id="98" w:name="__Fieldmark__44_1867320941"/>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9" w:name="__Fieldmark__45_1867320941"/>
      <w:bookmarkStart w:id="100" w:name="__Fieldmark__45_1867320941"/>
      <w:bookmarkEnd w:id="1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1" w:name="__Fieldmark__46_1867320941"/>
      <w:bookmarkStart w:id="102" w:name="__Fieldmark__46_1867320941"/>
      <w:bookmarkEnd w:id="1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3" w:name="__Fieldmark__47_1867320941"/>
      <w:bookmarkStart w:id="104" w:name="__Fieldmark__47_1867320941"/>
      <w:bookmarkEnd w:id="1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5" w:name="__Fieldmark__48_1867320941"/>
      <w:bookmarkStart w:id="106" w:name="__Fieldmark__48_1867320941"/>
      <w:bookmarkEnd w:id="1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7" w:name="__Fieldmark__49_1867320941"/>
      <w:bookmarkStart w:id="108" w:name="__Fieldmark__49_1867320941"/>
      <w:bookmarkEnd w:id="1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9" w:name="__Fieldmark__50_1867320941"/>
      <w:bookmarkStart w:id="110" w:name="__Fieldmark__50_1867320941"/>
      <w:bookmarkEnd w:id="1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1" w:name="__Fieldmark__51_1867320941"/>
      <w:bookmarkStart w:id="112" w:name="__Fieldmark__51_1867320941"/>
      <w:bookmarkEnd w:id="1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3" w:name="__Fieldmark__52_1867320941"/>
      <w:bookmarkStart w:id="114" w:name="__Fieldmark__52_1867320941"/>
      <w:bookmarkEnd w:id="1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5" w:name="__Fieldmark__53_1867320941"/>
      <w:bookmarkStart w:id="116" w:name="__Fieldmark__53_1867320941"/>
      <w:bookmarkEnd w:id="1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7" w:name="__Fieldmark__54_1867320941"/>
      <w:bookmarkStart w:id="118" w:name="__Fieldmark__54_1867320941"/>
      <w:bookmarkEnd w:id="1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9" w:name="__Fieldmark__55_1867320941"/>
      <w:bookmarkStart w:id="120" w:name="__Fieldmark__55_1867320941"/>
      <w:bookmarkEnd w:id="1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1" w:name="__Fieldmark__56_1867320941"/>
      <w:bookmarkStart w:id="122" w:name="__Fieldmark__56_1867320941"/>
      <w:bookmarkEnd w:id="1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3" w:name="__Fieldmark__57_1867320941"/>
      <w:bookmarkStart w:id="124" w:name="__Fieldmark__57_1867320941"/>
      <w:bookmarkEnd w:id="1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5" w:name="__Fieldmark__58_1867320941"/>
      <w:bookmarkStart w:id="126" w:name="__Fieldmark__58_1867320941"/>
      <w:bookmarkEnd w:id="126"/>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7" w:name="__Fieldmark__59_1867320941"/>
      <w:bookmarkStart w:id="128" w:name="__Fieldmark__59_1867320941"/>
      <w:bookmarkEnd w:id="1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9" w:name="__Fieldmark__60_1867320941"/>
      <w:bookmarkStart w:id="130" w:name="__Fieldmark__60_1867320941"/>
      <w:bookmarkEnd w:id="1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1" w:name="__Fieldmark__61_1867320941"/>
      <w:bookmarkStart w:id="132" w:name="__Fieldmark__61_1867320941"/>
      <w:bookmarkEnd w:id="1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3" w:name="__Fieldmark__62_1867320941"/>
      <w:bookmarkStart w:id="134" w:name="__Fieldmark__62_1867320941"/>
      <w:bookmarkEnd w:id="1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5" w:name="__Fieldmark__63_1867320941"/>
      <w:bookmarkStart w:id="136" w:name="__Fieldmark__63_1867320941"/>
      <w:bookmarkEnd w:id="1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7" w:name="__Fieldmark__64_1867320941"/>
      <w:bookmarkStart w:id="138" w:name="__Fieldmark__64_1867320941"/>
      <w:bookmarkEnd w:id="1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9" w:name="__Fieldmark__65_1867320941"/>
      <w:bookmarkStart w:id="140" w:name="__Fieldmark__65_1867320941"/>
      <w:bookmarkEnd w:id="1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1" w:name="__Fieldmark__66_1867320941"/>
      <w:bookmarkStart w:id="142" w:name="__Fieldmark__66_1867320941"/>
      <w:bookmarkEnd w:id="1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3" w:name="__Fieldmark__67_1867320941"/>
      <w:bookmarkStart w:id="144" w:name="__Fieldmark__67_1867320941"/>
      <w:bookmarkEnd w:id="1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5" w:name="__Fieldmark__68_1867320941"/>
      <w:bookmarkStart w:id="146" w:name="__Fieldmark__68_1867320941"/>
      <w:bookmarkEnd w:id="1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7" w:name="__Fieldmark__69_1867320941"/>
      <w:bookmarkStart w:id="148" w:name="__Fieldmark__69_1867320941"/>
      <w:bookmarkEnd w:id="1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9" w:name="__Fieldmark__70_1867320941"/>
      <w:bookmarkStart w:id="150" w:name="__Fieldmark__70_1867320941"/>
      <w:bookmarkEnd w:id="1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1" w:name="__Fieldmark__71_1867320941"/>
      <w:bookmarkStart w:id="152" w:name="__Fieldmark__71_1867320941"/>
      <w:bookmarkEnd w:id="1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3" w:name="__Fieldmark__72_1867320941"/>
      <w:bookmarkStart w:id="154" w:name="__Fieldmark__72_1867320941"/>
      <w:bookmarkEnd w:id="1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5" w:name="__Fieldmark__73_1867320941"/>
      <w:bookmarkStart w:id="156" w:name="__Fieldmark__73_1867320941"/>
      <w:bookmarkEnd w:id="1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7" w:name="__Fieldmark__74_1867320941"/>
      <w:bookmarkStart w:id="158" w:name="__Fieldmark__74_1867320941"/>
      <w:bookmarkEnd w:id="1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9" w:name="__Fieldmark__75_1867320941"/>
      <w:bookmarkStart w:id="160" w:name="__Fieldmark__75_1867320941"/>
      <w:bookmarkEnd w:id="1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1" w:name="__Fieldmark__76_1867320941"/>
      <w:bookmarkStart w:id="162" w:name="__Fieldmark__76_1867320941"/>
      <w:bookmarkEnd w:id="1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3" w:name="__Fieldmark__77_1867320941"/>
      <w:bookmarkStart w:id="164" w:name="__Fieldmark__77_1867320941"/>
      <w:bookmarkEnd w:id="1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5" w:name="__Fieldmark__78_1867320941"/>
      <w:bookmarkStart w:id="166" w:name="__Fieldmark__78_1867320941"/>
      <w:bookmarkEnd w:id="1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7" w:name="__Fieldmark__79_1867320941"/>
      <w:bookmarkStart w:id="168" w:name="__Fieldmark__79_1867320941"/>
      <w:bookmarkEnd w:id="1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9" w:name="__Fieldmark__80_1867320941"/>
      <w:bookmarkStart w:id="170" w:name="__Fieldmark__80_1867320941"/>
      <w:bookmarkEnd w:id="1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1" w:name="__Fieldmark__81_1867320941"/>
      <w:bookmarkStart w:id="172" w:name="__Fieldmark__81_1867320941"/>
      <w:bookmarkEnd w:id="1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3" w:name="__Fieldmark__82_1867320941"/>
      <w:bookmarkStart w:id="174" w:name="__Fieldmark__82_1867320941"/>
      <w:bookmarkEnd w:id="1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5" w:name="__Fieldmark__83_1867320941"/>
      <w:bookmarkStart w:id="176" w:name="__Fieldmark__83_1867320941"/>
      <w:bookmarkEnd w:id="1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7" w:name="__Fieldmark__84_1867320941"/>
      <w:bookmarkStart w:id="178" w:name="__Fieldmark__84_1867320941"/>
      <w:bookmarkEnd w:id="1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9" w:name="__Fieldmark__85_1867320941"/>
      <w:bookmarkStart w:id="180" w:name="__Fieldmark__85_1867320941"/>
      <w:bookmarkEnd w:id="1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1" w:name="__Fieldmark__86_1867320941"/>
      <w:bookmarkStart w:id="182" w:name="__Fieldmark__86_1867320941"/>
      <w:bookmarkEnd w:id="1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 w:name="__Fieldmark__87_1867320941"/>
      <w:bookmarkStart w:id="184" w:name="__Fieldmark__87_1867320941"/>
      <w:bookmarkEnd w:id="1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5" w:name="__Fieldmark__88_1867320941"/>
      <w:bookmarkStart w:id="186" w:name="__Fieldmark__88_1867320941"/>
      <w:bookmarkEnd w:id="1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1867320941"/>
      <w:bookmarkStart w:id="188" w:name="__Fieldmark__89_1867320941"/>
      <w:bookmarkEnd w:id="188"/>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9" w:name="__Fieldmark__90_1867320941"/>
      <w:bookmarkStart w:id="190" w:name="__Fieldmark__90_1867320941"/>
      <w:bookmarkEnd w:id="1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1" w:name="__Fieldmark__91_1867320941"/>
      <w:bookmarkStart w:id="192" w:name="__Fieldmark__91_1867320941"/>
      <w:bookmarkEnd w:id="1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3" w:name="__Fieldmark__92_1867320941"/>
      <w:bookmarkStart w:id="194" w:name="__Fieldmark__92_1867320941"/>
      <w:bookmarkEnd w:id="1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5" w:name="__Fieldmark__93_1867320941"/>
      <w:bookmarkStart w:id="196" w:name="__Fieldmark__93_1867320941"/>
      <w:bookmarkEnd w:id="1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7" w:name="__Fieldmark__94_1867320941"/>
      <w:bookmarkStart w:id="198" w:name="__Fieldmark__94_1867320941"/>
      <w:bookmarkEnd w:id="1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9" w:name="__Fieldmark__95_1867320941"/>
      <w:bookmarkStart w:id="200" w:name="__Fieldmark__95_1867320941"/>
      <w:bookmarkEnd w:id="2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1" w:name="__Fieldmark__96_1867320941"/>
      <w:bookmarkStart w:id="202" w:name="__Fieldmark__96_1867320941"/>
      <w:bookmarkEnd w:id="2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3" w:name="__Fieldmark__97_1867320941"/>
      <w:bookmarkStart w:id="204" w:name="__Fieldmark__97_1867320941"/>
      <w:bookmarkEnd w:id="2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5" w:name="__Fieldmark__98_1867320941"/>
      <w:bookmarkStart w:id="206" w:name="__Fieldmark__98_1867320941"/>
      <w:bookmarkEnd w:id="2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1867320941"/>
      <w:bookmarkStart w:id="208" w:name="__Fieldmark__99_1867320941"/>
      <w:bookmarkEnd w:id="208"/>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9" w:name="__Fieldmark__100_1867320941"/>
      <w:bookmarkStart w:id="210" w:name="__Fieldmark__100_1867320941"/>
      <w:bookmarkEnd w:id="2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1" w:name="__Fieldmark__101_1867320941"/>
      <w:bookmarkStart w:id="212" w:name="__Fieldmark__101_1867320941"/>
      <w:bookmarkEnd w:id="2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3" w:name="__Fieldmark__102_1867320941"/>
      <w:bookmarkStart w:id="214" w:name="__Fieldmark__102_1867320941"/>
      <w:bookmarkEnd w:id="2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5" w:name="__Fieldmark__103_1867320941"/>
      <w:bookmarkStart w:id="216" w:name="__Fieldmark__103_1867320941"/>
      <w:bookmarkEnd w:id="2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7" w:name="__Fieldmark__104_1867320941"/>
      <w:bookmarkStart w:id="218" w:name="__Fieldmark__104_1867320941"/>
      <w:bookmarkEnd w:id="2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9" w:name="__Fieldmark__105_1867320941"/>
      <w:bookmarkStart w:id="220" w:name="__Fieldmark__105_1867320941"/>
      <w:bookmarkEnd w:id="2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1" w:name="__Fieldmark__106_1867320941"/>
      <w:bookmarkStart w:id="222" w:name="__Fieldmark__106_1867320941"/>
      <w:bookmarkEnd w:id="2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3" w:name="__Fieldmark__107_1867320941"/>
      <w:bookmarkStart w:id="224" w:name="__Fieldmark__107_1867320941"/>
      <w:bookmarkEnd w:id="2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5" w:name="__Fieldmark__108_1867320941"/>
      <w:bookmarkStart w:id="226" w:name="__Fieldmark__108_1867320941"/>
      <w:bookmarkEnd w:id="2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7" w:name="__Fieldmark__109_1867320941"/>
      <w:bookmarkStart w:id="228" w:name="__Fieldmark__109_1867320941"/>
      <w:bookmarkEnd w:id="2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9" w:name="__Fieldmark__110_1867320941"/>
      <w:bookmarkStart w:id="230" w:name="__Fieldmark__110_1867320941"/>
      <w:bookmarkEnd w:id="2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1" w:name="__Fieldmark__111_1867320941"/>
      <w:bookmarkStart w:id="232" w:name="__Fieldmark__111_1867320941"/>
      <w:bookmarkEnd w:id="2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3" w:name="__Fieldmark__112_1867320941"/>
      <w:bookmarkStart w:id="234" w:name="__Fieldmark__112_1867320941"/>
      <w:bookmarkEnd w:id="2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5" w:name="__Fieldmark__113_1867320941"/>
      <w:bookmarkStart w:id="236" w:name="__Fieldmark__113_1867320941"/>
      <w:bookmarkEnd w:id="2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7" w:name="__Fieldmark__114_1867320941"/>
      <w:bookmarkStart w:id="238" w:name="__Fieldmark__114_1867320941"/>
      <w:bookmarkEnd w:id="2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39" w:name="OLE_LINK2"/>
      <w:bookmarkStart w:id="240" w:name="OLE_LINK1"/>
      <w:r>
        <w:rPr>
          <w:rFonts w:cs="Times New Roman" w:ascii="Times New Roman" w:hAnsi="Times New Roman"/>
        </w:rPr>
        <w:t xml:space="preserve">Act </w:t>
      </w:r>
      <w:bookmarkEnd w:id="239"/>
      <w:bookmarkEnd w:id="240"/>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1" w:name="__Fieldmark__115_1867320941"/>
      <w:bookmarkStart w:id="242" w:name="__Fieldmark__115_1867320941"/>
      <w:bookmarkEnd w:id="2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3" w:name="__Fieldmark__116_1867320941"/>
      <w:bookmarkStart w:id="244" w:name="__Fieldmark__116_1867320941"/>
      <w:bookmarkEnd w:id="2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5" w:name="__Fieldmark__117_1867320941"/>
      <w:bookmarkStart w:id="246" w:name="__Fieldmark__117_1867320941"/>
      <w:bookmarkEnd w:id="2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7" w:name="__Fieldmark__118_1867320941"/>
      <w:bookmarkStart w:id="248" w:name="__Fieldmark__118_1867320941"/>
      <w:bookmarkEnd w:id="2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9" w:name="__Fieldmark__119_1867320941"/>
      <w:bookmarkStart w:id="250" w:name="__Fieldmark__119_1867320941"/>
      <w:bookmarkEnd w:id="2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1" w:name="__Fieldmark__120_1867320941"/>
      <w:bookmarkStart w:id="252" w:name="__Fieldmark__120_1867320941"/>
      <w:bookmarkEnd w:id="2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3" w:name="__Fieldmark__121_1867320941"/>
      <w:bookmarkStart w:id="254" w:name="__Fieldmark__121_1867320941"/>
      <w:bookmarkEnd w:id="2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5" w:name="__Fieldmark__122_1867320941"/>
      <w:bookmarkStart w:id="256" w:name="__Fieldmark__122_1867320941"/>
      <w:bookmarkEnd w:id="2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7" w:name="__Fieldmark__123_1867320941"/>
      <w:bookmarkStart w:id="258" w:name="__Fieldmark__123_1867320941"/>
      <w:bookmarkEnd w:id="2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867320941"/>
      <w:bookmarkStart w:id="260" w:name="__Fieldmark__124_1867320941"/>
      <w:bookmarkEnd w:id="260"/>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1" w:name="__Fieldmark__125_1867320941"/>
      <w:bookmarkStart w:id="262" w:name="__Fieldmark__125_1867320941"/>
      <w:bookmarkEnd w:id="2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3" w:name="__Fieldmark__126_1867320941"/>
      <w:bookmarkStart w:id="264" w:name="__Fieldmark__126_1867320941"/>
      <w:bookmarkEnd w:id="2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5" w:name="__Fieldmark__127_1867320941"/>
      <w:bookmarkStart w:id="266" w:name="__Fieldmark__127_1867320941"/>
      <w:bookmarkEnd w:id="2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7" w:name="__Fieldmark__128_1867320941"/>
      <w:bookmarkStart w:id="268" w:name="__Fieldmark__128_1867320941"/>
      <w:bookmarkEnd w:id="2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9" w:name="__Fieldmark__129_1867320941"/>
      <w:bookmarkStart w:id="270" w:name="__Fieldmark__129_1867320941"/>
      <w:bookmarkEnd w:id="2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1" w:name="__Fieldmark__130_1867320941"/>
      <w:bookmarkStart w:id="272" w:name="__Fieldmark__130_1867320941"/>
      <w:bookmarkEnd w:id="2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3" w:name="__Fieldmark__131_1867320941"/>
      <w:bookmarkStart w:id="274" w:name="__Fieldmark__131_1867320941"/>
      <w:bookmarkEnd w:id="2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5" w:name="__Fieldmark__132_1867320941"/>
      <w:bookmarkStart w:id="276" w:name="__Fieldmark__132_1867320941"/>
      <w:bookmarkEnd w:id="2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7" w:name="__Fieldmark__133_1867320941"/>
      <w:bookmarkStart w:id="278" w:name="__Fieldmark__133_1867320941"/>
      <w:bookmarkEnd w:id="2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9" w:name="__Fieldmark__134_1867320941"/>
      <w:bookmarkStart w:id="280" w:name="__Fieldmark__134_1867320941"/>
      <w:bookmarkEnd w:id="2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1" w:name="__Fieldmark__135_1867320941"/>
      <w:bookmarkStart w:id="282" w:name="__Fieldmark__135_1867320941"/>
      <w:bookmarkEnd w:id="2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3" w:name="__Fieldmark__136_1867320941"/>
      <w:bookmarkStart w:id="284" w:name="__Fieldmark__136_1867320941"/>
      <w:bookmarkEnd w:id="2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1867320941"/>
      <w:bookmarkStart w:id="286" w:name="__Fieldmark__137_1867320941"/>
      <w:bookmarkEnd w:id="286"/>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7" w:name="__Fieldmark__138_1867320941"/>
      <w:bookmarkStart w:id="288" w:name="__Fieldmark__138_1867320941"/>
      <w:bookmarkEnd w:id="2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9" w:name="__Fieldmark__139_1867320941"/>
      <w:bookmarkStart w:id="290" w:name="__Fieldmark__139_1867320941"/>
      <w:bookmarkEnd w:id="2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1" w:name="__Fieldmark__140_1867320941"/>
      <w:bookmarkStart w:id="292" w:name="__Fieldmark__140_1867320941"/>
      <w:bookmarkEnd w:id="2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3" w:name="__Fieldmark__141_1867320941"/>
      <w:bookmarkStart w:id="294" w:name="__Fieldmark__141_1867320941"/>
      <w:bookmarkEnd w:id="2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5" w:name="__Fieldmark__142_1867320941"/>
      <w:bookmarkStart w:id="296" w:name="__Fieldmark__142_1867320941"/>
      <w:bookmarkEnd w:id="2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7" w:name="__Fieldmark__143_1867320941"/>
      <w:bookmarkStart w:id="298" w:name="__Fieldmark__143_1867320941"/>
      <w:bookmarkEnd w:id="2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9" w:name="__Fieldmark__144_1867320941"/>
      <w:bookmarkStart w:id="300" w:name="__Fieldmark__144_1867320941"/>
      <w:bookmarkEnd w:id="3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1" w:name="__Fieldmark__145_1867320941"/>
      <w:bookmarkStart w:id="302" w:name="__Fieldmark__145_1867320941"/>
      <w:bookmarkEnd w:id="3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3" w:name="__Fieldmark__146_1867320941"/>
      <w:bookmarkStart w:id="304" w:name="__Fieldmark__146_1867320941"/>
      <w:bookmarkEnd w:id="3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5" w:name="__Fieldmark__147_1867320941"/>
      <w:bookmarkStart w:id="306" w:name="__Fieldmark__147_1867320941"/>
      <w:bookmarkEnd w:id="3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7" w:name="__Fieldmark__148_1867320941"/>
      <w:bookmarkStart w:id="308" w:name="__Fieldmark__148_1867320941"/>
      <w:bookmarkEnd w:id="3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9" w:name="__Fieldmark__149_1867320941"/>
      <w:bookmarkStart w:id="310" w:name="__Fieldmark__149_1867320941"/>
      <w:bookmarkEnd w:id="3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1" w:name="__Fieldmark__150_1867320941"/>
      <w:bookmarkStart w:id="312" w:name="__Fieldmark__150_1867320941"/>
      <w:bookmarkEnd w:id="3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3" w:name="__Fieldmark__151_1867320941"/>
      <w:bookmarkStart w:id="314" w:name="__Fieldmark__151_1867320941"/>
      <w:bookmarkEnd w:id="3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5" w:name="__Fieldmark__152_1867320941"/>
      <w:bookmarkStart w:id="316" w:name="__Fieldmark__152_1867320941"/>
      <w:bookmarkEnd w:id="3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7" w:name="__Fieldmark__153_1867320941"/>
      <w:bookmarkStart w:id="318" w:name="__Fieldmark__153_1867320941"/>
      <w:bookmarkEnd w:id="3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9" w:name="__Fieldmark__154_1867320941"/>
      <w:bookmarkStart w:id="320" w:name="__Fieldmark__154_1867320941"/>
      <w:bookmarkEnd w:id="3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1" w:name="__Fieldmark__155_1867320941"/>
      <w:bookmarkStart w:id="322" w:name="__Fieldmark__155_1867320941"/>
      <w:bookmarkEnd w:id="3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3" w:name="__Fieldmark__156_1867320941"/>
      <w:bookmarkStart w:id="324" w:name="__Fieldmark__156_1867320941"/>
      <w:bookmarkEnd w:id="3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5" w:name="__Fieldmark__157_1867320941"/>
      <w:bookmarkStart w:id="326" w:name="__Fieldmark__157_1867320941"/>
      <w:bookmarkEnd w:id="3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7" w:name="__Fieldmark__158_1867320941"/>
      <w:bookmarkStart w:id="328" w:name="__Fieldmark__158_1867320941"/>
      <w:bookmarkEnd w:id="3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9" w:name="__Fieldmark__159_1867320941"/>
      <w:bookmarkStart w:id="330" w:name="__Fieldmark__159_1867320941"/>
      <w:bookmarkEnd w:id="3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1" w:name="__Fieldmark__160_1867320941"/>
      <w:bookmarkStart w:id="332" w:name="__Fieldmark__160_1867320941"/>
      <w:bookmarkEnd w:id="3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3" w:name="__Fieldmark__161_1867320941"/>
      <w:bookmarkStart w:id="334" w:name="__Fieldmark__161_1867320941"/>
      <w:bookmarkEnd w:id="3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1867320941"/>
      <w:bookmarkStart w:id="336" w:name="__Fieldmark__162_1867320941"/>
      <w:bookmarkEnd w:id="336"/>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7" w:name="__Fieldmark__163_1867320941"/>
      <w:bookmarkStart w:id="338" w:name="__Fieldmark__163_1867320941"/>
      <w:bookmarkEnd w:id="3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9" w:name="__Fieldmark__164_1867320941"/>
      <w:bookmarkStart w:id="340" w:name="__Fieldmark__164_1867320941"/>
      <w:bookmarkEnd w:id="3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1" w:name="__Fieldmark__165_1867320941"/>
      <w:bookmarkStart w:id="342" w:name="__Fieldmark__165_1867320941"/>
      <w:bookmarkEnd w:id="3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3" w:name="__Fieldmark__166_1867320941"/>
      <w:bookmarkStart w:id="344" w:name="__Fieldmark__166_1867320941"/>
      <w:bookmarkEnd w:id="3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5" w:name="__Fieldmark__167_1867320941"/>
      <w:bookmarkStart w:id="346" w:name="__Fieldmark__167_1867320941"/>
      <w:bookmarkEnd w:id="3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7" w:name="__Fieldmark__168_1867320941"/>
      <w:bookmarkStart w:id="348" w:name="__Fieldmark__168_1867320941"/>
      <w:bookmarkEnd w:id="3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9" w:name="__Fieldmark__169_1867320941"/>
      <w:bookmarkStart w:id="350" w:name="__Fieldmark__169_1867320941"/>
      <w:bookmarkEnd w:id="3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1" w:name="__Fieldmark__170_1867320941"/>
      <w:bookmarkStart w:id="352" w:name="__Fieldmark__170_1867320941"/>
      <w:bookmarkEnd w:id="3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3" w:name="__Fieldmark__171_1867320941"/>
      <w:bookmarkStart w:id="354" w:name="__Fieldmark__171_1867320941"/>
      <w:bookmarkEnd w:id="3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5" w:name="__Fieldmark__172_1867320941"/>
      <w:bookmarkStart w:id="356" w:name="__Fieldmark__172_1867320941"/>
      <w:bookmarkEnd w:id="3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7" w:name="__Fieldmark__173_1867320941"/>
      <w:bookmarkStart w:id="358" w:name="__Fieldmark__173_1867320941"/>
      <w:bookmarkEnd w:id="3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9" w:name="__Fieldmark__174_1867320941"/>
      <w:bookmarkStart w:id="360" w:name="__Fieldmark__174_1867320941"/>
      <w:bookmarkEnd w:id="3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1" w:name="__Fieldmark__175_1867320941"/>
      <w:bookmarkStart w:id="362" w:name="__Fieldmark__175_1867320941"/>
      <w:bookmarkEnd w:id="3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3" w:name="__Fieldmark__176_1867320941"/>
      <w:bookmarkStart w:id="364" w:name="__Fieldmark__176_1867320941"/>
      <w:bookmarkEnd w:id="3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5" w:name="__Fieldmark__177_1867320941"/>
      <w:bookmarkStart w:id="366" w:name="__Fieldmark__177_1867320941"/>
      <w:bookmarkEnd w:id="3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7" w:name="__Fieldmark__178_1867320941"/>
      <w:bookmarkStart w:id="368" w:name="__Fieldmark__178_1867320941"/>
      <w:bookmarkEnd w:id="368"/>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9" w:name="__Fieldmark__179_1867320941"/>
      <w:bookmarkStart w:id="370" w:name="__Fieldmark__179_1867320941"/>
      <w:bookmarkEnd w:id="3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1" w:name="__Fieldmark__180_1867320941"/>
      <w:bookmarkStart w:id="372" w:name="__Fieldmark__180_1867320941"/>
      <w:bookmarkEnd w:id="3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3" w:name="__Fieldmark__181_1867320941"/>
      <w:bookmarkStart w:id="374" w:name="__Fieldmark__181_1867320941"/>
      <w:bookmarkEnd w:id="3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5" w:name="__Fieldmark__182_1867320941"/>
      <w:bookmarkStart w:id="376" w:name="__Fieldmark__182_1867320941"/>
      <w:bookmarkEnd w:id="3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7" w:name="__Fieldmark__183_1867320941"/>
      <w:bookmarkStart w:id="378" w:name="__Fieldmark__183_1867320941"/>
      <w:bookmarkEnd w:id="3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9" w:name="__Fieldmark__184_1867320941"/>
      <w:bookmarkStart w:id="380" w:name="__Fieldmark__184_1867320941"/>
      <w:bookmarkEnd w:id="3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1" w:name="__Fieldmark__185_1867320941"/>
      <w:bookmarkStart w:id="382" w:name="__Fieldmark__185_1867320941"/>
      <w:bookmarkEnd w:id="3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3" w:name="__Fieldmark__186_1867320941"/>
      <w:bookmarkStart w:id="384" w:name="__Fieldmark__186_1867320941"/>
      <w:bookmarkEnd w:id="3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5" w:name="__Fieldmark__187_1867320941"/>
      <w:bookmarkStart w:id="386" w:name="__Fieldmark__187_1867320941"/>
      <w:bookmarkEnd w:id="3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7" w:name="__Fieldmark__188_1867320941"/>
      <w:bookmarkStart w:id="388" w:name="__Fieldmark__188_1867320941"/>
      <w:bookmarkEnd w:id="3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9" w:name="__Fieldmark__189_1867320941"/>
      <w:bookmarkStart w:id="390" w:name="__Fieldmark__189_1867320941"/>
      <w:bookmarkEnd w:id="3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1" w:name="__Fieldmark__190_1867320941"/>
      <w:bookmarkStart w:id="392" w:name="__Fieldmark__190_1867320941"/>
      <w:bookmarkEnd w:id="3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3" w:name="__Fieldmark__191_1867320941"/>
      <w:bookmarkStart w:id="394" w:name="__Fieldmark__191_1867320941"/>
      <w:bookmarkEnd w:id="3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5" w:name="__Fieldmark__192_1867320941"/>
      <w:bookmarkStart w:id="396" w:name="__Fieldmark__192_1867320941"/>
      <w:bookmarkEnd w:id="3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7" w:name="__Fieldmark__193_1867320941"/>
      <w:bookmarkStart w:id="398" w:name="__Fieldmark__193_1867320941"/>
      <w:bookmarkEnd w:id="3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1:35:00Z</dcterms:created>
  <dc:creator>Linda Quade</dc:creator>
  <dc:description/>
  <cp:keywords/>
  <dc:language>en-US</dc:language>
  <cp:lastModifiedBy>Karen Van Hentenryck (HL7)</cp:lastModifiedBy>
  <dcterms:modified xsi:type="dcterms:W3CDTF">2013-11-20T19:39:00Z</dcterms:modified>
  <cp:revision>3</cp:revision>
  <dc:subject/>
  <dc:title>Recommendation for HL7 RIM Change</dc:title>
</cp:coreProperties>
</file>